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spacing w:val="2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7625</wp:posOffset>
            </wp:positionV>
            <wp:extent cx="552450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Style24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2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</w:t>
      </w:r>
    </w:p>
    <w:p>
      <w:pPr>
        <w:pStyle w:val="Style2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МИХЕЙКОВСКОГО СЕЛЬСКОГО ПОСЕЛЕНИЯ </w:t>
      </w:r>
    </w:p>
    <w:p>
      <w:pPr>
        <w:pStyle w:val="Style2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2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tabs>
          <w:tab w:val="clear" w:pos="708"/>
          <w:tab w:val="center" w:pos="4819" w:leader="none"/>
          <w:tab w:val="left" w:pos="8265" w:leader="none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ab/>
        <w:t>П О С Т А Н О В Л Е Н И Е</w:t>
      </w:r>
    </w:p>
    <w:p>
      <w:pPr>
        <w:pStyle w:val="Subtitle"/>
        <w:tabs>
          <w:tab w:val="clear" w:pos="708"/>
          <w:tab w:val="center" w:pos="4819" w:leader="none"/>
          <w:tab w:val="left" w:pos="8265" w:leader="none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7 декабря  2024 года                                                                            № 51</w:t>
            </w:r>
          </w:p>
          <w:p>
            <w:pPr>
              <w:pStyle w:val="Normal"/>
              <w:spacing w:before="0" w:after="0"/>
              <w:ind w:right="42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униципальную программу «Обеспечение пожарной безопасности на территории Михейковского сельского поселения Ярцевского района Смоленской области на 2024 год и плановый период 2025-2026 годов»</w:t>
            </w:r>
          </w:p>
          <w:p>
            <w:pPr>
              <w:pStyle w:val="Style26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442E19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уководствуясь постановлением Администрации Михейковского сельского поселения Ярцевского района Смоленской области   № 8 от 15.02.2017г. «Об утверждении Порядка разработки и реализации муниципальных программ, </w:t>
      </w:r>
      <w:r>
        <w:rPr>
          <w:sz w:val="28"/>
        </w:rPr>
        <w:t>Порядка проведения оценки эффективности реализации муниципальных программ и создании комиссии</w:t>
      </w:r>
      <w:r>
        <w:rPr>
          <w:color w:val="000000"/>
          <w:sz w:val="28"/>
          <w:szCs w:val="28"/>
        </w:rPr>
        <w:t xml:space="preserve">»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Михейковского сельского поселения Ярцевского района Смоленской области,</w:t>
      </w:r>
    </w:p>
    <w:p>
      <w:pPr>
        <w:pStyle w:val="Style25"/>
        <w:rPr/>
      </w:pPr>
      <w:r>
        <w:rPr>
          <w:color w:val="442E19"/>
          <w:sz w:val="27"/>
          <w:szCs w:val="27"/>
        </w:rPr>
        <w:t xml:space="preserve">        </w:t>
      </w:r>
      <w:r>
        <w:rPr>
          <w:sz w:val="28"/>
          <w:szCs w:val="28"/>
        </w:rPr>
        <w:t>Администрация Михейковского сельского поселения Ярцевского района Смоленской области 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муниципальную программу «Обеспечение пожарной безопасности на территории Михейковского сельского поселения  Ярцевского района Смоленской области на 2024 год и плановый период 2025-2026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Михейковского сельского поселения Ярцевского района Смоленской области от 20.12.2023 №80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троке 5 графы 2 Паспорта муниципальной программы «Обеспечение пожарной безопасности на территории Михейковского сельского поселения  Ярцевского района Смоленской области на 2024 год и плановый период 2025-2026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sz w:val="28"/>
          <w:szCs w:val="28"/>
        </w:rPr>
        <w:t xml:space="preserve">Программа) число      «15000,00» заменить числом «10000,00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роке 5графы 2 Паспорта Программы число «5000,00» заменить числом «0,0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 В  строке «Реализация мероприятий по пожарной безопасности» графы 6  Приложение № 2 Программы число «5000,00» заменить числом      «0,0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 В  строке «Реализация мероприятий по пожарной безопасности» графы 5  Приложение № 2 Программы число «15000,00» заменить числом      «10000,00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В  строке «Итого по комплексу процессных мероприятий 1» графы 5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число «15000,00» заменить числом «10000,0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В  строке  «Итого по комплексу процессных мероприятий 1» графы 6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число «5000,00» заменить числом «0,00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 В  строке «Всего» графы 5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число «5000,00» заменить числом «0,0»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. В  строке  «Всего» графы 4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5000,00» заменить числом      «10000,00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униципального образования Михейковского сельского поселения Ярцевского района Смоленской области «СЕЛЬСКИЕ ВЕСТИ» </w:t>
      </w:r>
      <w:r>
        <w:rPr>
          <w:rFonts w:cs="Times New Roman" w:ascii="Times New Roman" w:hAnsi="Times New Roman"/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yarcevo.admin-smole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йковского сельского посел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:                          Н.И. Киселе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82" w:right="476" w:gutter="0" w:header="420" w:top="1134" w:footer="30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504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лан реализации муниципальной программы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</w:rPr>
        <w:t>«Обеспечение пожарной безопасности на территории Михейковскогоо сельского поселения  Ярцевского района Смоленской области на 2024 год и плановый период 2025-2026 год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»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886"/>
        <w:gridCol w:w="1794"/>
        <w:gridCol w:w="1231"/>
        <w:gridCol w:w="1371"/>
        <w:gridCol w:w="1206"/>
        <w:gridCol w:w="1206"/>
        <w:gridCol w:w="1206"/>
        <w:gridCol w:w="1044"/>
        <w:gridCol w:w="1044"/>
        <w:gridCol w:w="1022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/</w:t>
            </w: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-сового   обеспече-ния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ъем средств на реализацию муниципальной программы (рублей)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на реализацию муниципальной программы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ль 1.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 от пожаров в границах Михейковского сельского поселения  Ярцевского района Смоленской области.</w:t>
            </w:r>
          </w:p>
        </w:tc>
      </w:tr>
      <w:tr>
        <w:trPr>
          <w:trHeight w:val="57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«Обеспечение пожарной безопасности»</w:t>
            </w:r>
          </w:p>
        </w:tc>
      </w:tr>
      <w:tr>
        <w:trPr>
          <w:trHeight w:val="8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жарной безопас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комплексу процессных мероприят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  <w:tr>
        <w:trPr>
          <w:trHeight w:val="834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exact" w:line="240" w:before="0" w:after="0"/>
        <w:ind w:left="113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"/>
        <w:spacing w:before="0" w:after="120"/>
        <w:ind w:left="5041" w:right="2096" w:hanging="0"/>
        <w:jc w:val="right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851" w:gutter="0" w:header="420" w:top="476" w:footer="30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24530;fld=134;dst=100625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2:00Z</dcterms:created>
  <dc:creator>User</dc:creator>
  <dc:description/>
  <dc:language>en-US</dc:language>
  <cp:lastModifiedBy>Ноут</cp:lastModifiedBy>
  <cp:lastPrinted>2022-10-27T10:10:00Z</cp:lastPrinted>
  <dcterms:modified xsi:type="dcterms:W3CDTF">2024-12-19T11:52:00Z</dcterms:modified>
  <cp:revision>2</cp:revision>
  <dc:subject/>
  <dc:title/>
</cp:coreProperties>
</file>