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13515696"/>
      <w:r>
        <w:rPr>
          <w:b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1" w:name="_Hlk13515658"/>
      <w:bookmarkEnd w:id="1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ИХЕЙ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от  01</w:t>
      </w:r>
      <w:r>
        <w:rPr>
          <w:color w:val="000000"/>
          <w:sz w:val="28"/>
        </w:rPr>
        <w:t>.08.</w:t>
      </w:r>
      <w:r>
        <w:rPr>
          <w:sz w:val="28"/>
        </w:rPr>
        <w:t>2024                                                                                      №</w:t>
      </w:r>
      <w:r>
        <w:rPr>
          <w:color w:val="000000"/>
          <w:sz w:val="28"/>
        </w:rPr>
        <w:t xml:space="preserve"> 2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6"/>
      </w:tblGrid>
      <w:tr>
        <w:trPr>
          <w:trHeight w:val="3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отчёта об исполнении бюджета Михейковского сельского поселения Ярцевского района   Смоленской   области за 1 полугодие 2024 года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264.2 Бюджетного кодекса Российской Федерации от 31.07.1998 № 145-ФЗ, Федерального закона от 06.10.2003 № 131-ФЗ «Об общих принципах организации местного самоуправления в Российской Федерации», Устава Михейковского сельского поселения Ярцевского района Смоленской области, Администрация Михейковского сельского поселения Ярцевского района Смоленской области</w:t>
      </w:r>
    </w:p>
    <w:p>
      <w:pPr>
        <w:pStyle w:val="List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nformat"/>
        <w:widowControl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360"/>
        <w:jc w:val="both"/>
        <w:rPr/>
      </w:pPr>
      <w:r>
        <w:rPr>
          <w:sz w:val="28"/>
          <w:szCs w:val="28"/>
        </w:rPr>
        <w:t xml:space="preserve">1. Утвердить отчёт об исполнении бюджета Михейковского сельского поселения Ярцевского района Смоленской области за 1 полугодие 2024 года (приложение).  </w:t>
      </w:r>
    </w:p>
    <w:p>
      <w:pPr>
        <w:pStyle w:val="List"/>
        <w:ind w:left="0"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2. Направить настоящее постановление в Совет депутатов </w:t>
      </w:r>
      <w:r>
        <w:rPr>
          <w:sz w:val="28"/>
          <w:szCs w:val="28"/>
        </w:rPr>
        <w:t>Михейковского сельского поселения Ярцевского района Смоленской области и Контрольно-ревизионную комиссию муниципального образования «Ярцевский район» Смоленской области.</w:t>
      </w:r>
    </w:p>
    <w:p>
      <w:pPr>
        <w:pStyle w:val="TextBody"/>
        <w:ind w:firstLine="360"/>
        <w:rPr/>
      </w:pPr>
      <w:r>
        <w:rPr>
          <w:szCs w:val="28"/>
        </w:rPr>
        <w:t xml:space="preserve">3. Опубликовать отчёт об исполнении бюджета в </w:t>
      </w:r>
      <w:r>
        <w:rPr>
          <w:color w:val="000000"/>
          <w:spacing w:val="4"/>
          <w:szCs w:val="28"/>
        </w:rPr>
        <w:t xml:space="preserve">печатном средстве массовой информации органов местного самоуправления </w:t>
      </w:r>
      <w:r>
        <w:rPr>
          <w:color w:val="000000"/>
          <w:spacing w:val="4"/>
          <w:szCs w:val="28"/>
          <w:lang w:val="ru-RU"/>
        </w:rPr>
        <w:t>Михейковского</w:t>
      </w:r>
      <w:r>
        <w:rPr>
          <w:color w:val="000000"/>
          <w:spacing w:val="4"/>
          <w:szCs w:val="28"/>
        </w:rPr>
        <w:t xml:space="preserve"> сельского поселения Ярцевского района Смоленской области «</w:t>
      </w:r>
      <w:r>
        <w:rPr>
          <w:color w:val="000000"/>
          <w:spacing w:val="4"/>
          <w:szCs w:val="28"/>
          <w:lang w:val="ru-RU"/>
        </w:rPr>
        <w:t xml:space="preserve"> СЕЛЬСКИЕ ВЕСТИ</w:t>
      </w:r>
      <w:r>
        <w:rPr>
          <w:color w:val="000000"/>
          <w:spacing w:val="4"/>
          <w:szCs w:val="28"/>
        </w:rPr>
        <w:t xml:space="preserve">» </w:t>
      </w:r>
      <w:r>
        <w:rPr>
          <w:color w:val="000000"/>
          <w:szCs w:val="28"/>
        </w:rPr>
        <w:t xml:space="preserve">и  разместить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color w:val="000000"/>
            <w:szCs w:val="28"/>
            <w:u w:val="single"/>
          </w:rPr>
          <w:t>http://yarcevo.admin-smolensk.ru</w:t>
        </w:r>
      </w:hyperlink>
      <w:r>
        <w:rPr>
          <w:color w:val="000000"/>
          <w:szCs w:val="28"/>
        </w:rPr>
        <w:t>.</w:t>
      </w:r>
    </w:p>
    <w:p>
      <w:pPr>
        <w:pStyle w:val="Lis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Михейковского сельского поселения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                                 Н.И.Киселев   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/>
      </w:pPr>
      <w:r>
        <w:rPr>
          <w:sz w:val="18"/>
          <w:szCs w:val="18"/>
        </w:rPr>
        <w:t xml:space="preserve">Михейк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sz w:val="18"/>
          <w:szCs w:val="18"/>
        </w:rPr>
      </w:pPr>
      <w:r>
        <w:rPr>
          <w:sz w:val="18"/>
          <w:szCs w:val="18"/>
        </w:rPr>
        <w:t>Ярцевского района Смоленской области</w:t>
      </w:r>
    </w:p>
    <w:p>
      <w:pPr>
        <w:pStyle w:val="Normal"/>
        <w:widowControl w:val="false"/>
        <w:shd w:fill="FFFFFF" w:val="clear"/>
        <w:autoSpaceDE w:val="false"/>
        <w:spacing w:before="24" w:after="0"/>
        <w:ind w:left="5670" w:right="-30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 01</w:t>
      </w:r>
      <w:r>
        <w:rPr>
          <w:rFonts w:cs="Arial" w:ascii="Arial" w:hAnsi="Arial"/>
          <w:color w:val="000000"/>
          <w:sz w:val="18"/>
          <w:szCs w:val="18"/>
        </w:rPr>
        <w:t>.08.2024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№ 24</w:t>
      </w:r>
    </w:p>
    <w:tbl>
      <w:tblPr>
        <w:tblW w:w="9931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0"/>
        <w:gridCol w:w="2055"/>
        <w:gridCol w:w="1312"/>
        <w:gridCol w:w="1378"/>
        <w:gridCol w:w="946"/>
      </w:tblGrid>
      <w:tr>
        <w:trPr>
          <w:trHeight w:val="315" w:hRule="atLeast"/>
        </w:trPr>
        <w:tc>
          <w:tcPr>
            <w:tcW w:w="760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ЧЕТ ОБ ИСПОЛНЕНИИ БЮДЖЕТА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760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1 июля 2024 г.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7.2024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 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40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муниципального образования "Ярцевский район" Смоленской области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</w:t>
            </w:r>
          </w:p>
        </w:tc>
      </w:tr>
      <w:tr>
        <w:trPr>
          <w:trHeight w:val="394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40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Михейковского сельского поселения Ярцевского района Смоленской области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 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18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1. ДОХОДЫ БЮДЖЕ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266"/>
        <w:gridCol w:w="2092"/>
        <w:gridCol w:w="37"/>
        <w:gridCol w:w="1769"/>
        <w:gridCol w:w="1672"/>
        <w:gridCol w:w="1345"/>
      </w:tblGrid>
      <w:tr>
        <w:trPr>
          <w:trHeight w:val="259" w:hRule="atLeast"/>
        </w:trPr>
        <w:tc>
          <w:tcPr>
            <w:tcW w:w="2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69 686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87 389,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93 017,91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9 3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9 45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79 847,2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89 3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9 45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79 847,2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032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7 767,7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182 1 01 0200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1 8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 032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7 767,7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5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34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1 465,2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34,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4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47,51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,4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359,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40,2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182 1 03 0200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0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5 359,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5 040,27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3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149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750,8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3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7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8 149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9 750,8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4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3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6,0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182 1 03 0224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93,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6,0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5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235,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764,8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5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8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9 235,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764,8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6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518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581,5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3 02261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8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518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581,56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99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0,6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99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0,6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99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00,6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99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9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66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2 338,5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120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979,61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7 1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120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979,61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120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1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541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358,8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182 1 06 0603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39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106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7 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39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106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39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0 0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7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252,8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7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252,89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1000 1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7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80 386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77 936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13 170,71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35,8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626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0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2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923 1 11 05025 1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3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5035 1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9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5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84,33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900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10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9040 0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10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1 09045 10 0000 1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10,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7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7 01000 00 0000 1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1 17 01050 10 0000 1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,5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0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24 486,7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65 800,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8 686,3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36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7 313,6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58 686,38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10000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5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2 799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2 800,0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923 2 02 16001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5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2 799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2 800,0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16001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65 6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2 799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32 800,0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30000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>
                <w:sz w:val="16"/>
                <w:szCs w:val="16"/>
              </w:rPr>
              <w:t>923 2 02 35118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35118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40000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49999 0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02 49999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0 0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19 00000 00 0000 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19 00000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2 19 60010 10 0000 1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1 513,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2. РАСХОДЫ БЮДЖЕТА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55 3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5 560,9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89 791,8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51 711,2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11 112,5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40 598,7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2 292,8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785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507,1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Обеспечение деятельности высшего должностного лица муниципального образования 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2 292,8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785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507,1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br/>
              <w:t>Глава муниципального образ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2 292,8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785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507,1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3 0102 71 0 01 00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7 292,8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785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507,1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3 0102 71 0 01 0014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7 292,8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785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507,1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7 292,8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785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507,1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23 0102 71 0 01 0014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6 538,2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22,4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1 515,8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0014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754,5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763,2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7 991,28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9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9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2 71 0 01 8159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1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52 063,1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84 326,85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7 736,3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7 063,1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72 592,8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4 470,3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57 330,8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4 771,11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2 559,7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57 330,8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34 771,11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22 559,7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53 863,9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30 529,0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3 334,9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3 466,9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4 242,09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9 224,8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732,3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306,69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425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6 732,31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6 306,69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0 425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5 820,1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859,15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9 961,0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2,1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7,5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4,6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5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5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5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15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85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5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3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00140 85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37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9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8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734,05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65,9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734,05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65,9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734,05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65,9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261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734,05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65,9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603,68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4 01 4 01 8159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96,3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14,3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823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8230 5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8230 5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414,3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923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9230 5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06 01 4 02 П9230 5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2888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2888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1 81 0 00 28880 87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0,9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85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113 94 0 00 10040 853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едоставление субвенций муниципальным образованиям Смоленской област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886,3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92,7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879,0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2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392,7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513,6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 879,0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2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018,99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25,1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093,87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129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373,7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588,5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85,19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203 98 0 01 5118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 007,28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310 06 4 01 2012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ая программа "Развитие дорожно-транспортного комплекса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"Улучшение транспортно-эксплуатационных качеств автомобильных дорог общего пользования местного значения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b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409 02 4 01 2001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24 552,7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495,1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057,65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1 278,8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4 687,3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591,48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48,8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68,1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80,7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48,8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68,1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80,7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"Поддержка жилищного хозяйства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248,8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468,1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780,7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47,8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6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47,8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6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47,8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6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02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393,84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247,8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146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внесению на счет капитального ремонта общего имущества в многоквартирных домах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,3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34,6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,3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34,6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,3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34,6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1 03 4 01 2017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54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20,3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34,66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93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930,0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4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93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930,0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4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"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5 93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930,0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8 004,0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93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134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799,4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93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134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799,4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93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5 134,6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 799,41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43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2 03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134,58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895,4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3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904,08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9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03,99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2006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795,3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204,6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8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795,3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204,6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81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795,3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204,6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2 03 4 02 60010 81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2 795,37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7 204,63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289,18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80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289,18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80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"Благоустройство территории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8 289,18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80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Расходы по содержанию уличного освещения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45,9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45,9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045,9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4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 950,00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00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095,92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095,9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243,2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75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2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243,2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75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24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243,2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75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0503 03 4 03 26140 247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243,26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4 756,74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0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0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0 00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 процессных мероприятий "Выплата муниципальной пенсии за выслугу лет лицам, замещавшим муниципальные должности и должности муниципальной службы"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0000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0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30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31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3 1001 04 4 01 20080 3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409,96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752,34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657,62</w:t>
            </w:r>
          </w:p>
        </w:tc>
      </w:tr>
      <w:tr>
        <w:trPr>
          <w:trHeight w:val="330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85 666,03</w:t>
            </w:r>
          </w:p>
        </w:tc>
        <w:tc>
          <w:tcPr>
            <w:tcW w:w="1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8 171,92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06"/>
        <w:gridCol w:w="1521"/>
        <w:gridCol w:w="1521"/>
        <w:gridCol w:w="1521"/>
      </w:tblGrid>
      <w:tr>
        <w:trPr>
          <w:trHeight w:val="282" w:hRule="atLeast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66,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71,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494,11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66,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71,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494,11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666,0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171,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 494,11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768 550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768 550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0 00 0000 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768 550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00 0000 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768 550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10 0000 5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569 686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 768 550,5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 722,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 722,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0 00 0000 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 722,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00 0000 6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 722,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 01 05 02 01 10 0000 6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55 352,7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6 722,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2:00Z</dcterms:created>
  <dc:creator>DN</dc:creator>
  <dc:description/>
  <cp:keywords/>
  <dc:language>en-US</dc:language>
  <cp:lastModifiedBy>Mihzer</cp:lastModifiedBy>
  <cp:lastPrinted>2023-05-10T09:10:00Z</cp:lastPrinted>
  <dcterms:modified xsi:type="dcterms:W3CDTF">2024-08-01T11:22:00Z</dcterms:modified>
  <cp:revision>33</cp:revision>
  <dc:subject/>
  <dc:title> </dc:title>
</cp:coreProperties>
</file>