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РЕШЕНИЕ  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 октября  2024 года                                           № 23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Михейковского сельского поселения Ярцевского района Смоленской области от 25.12.2023 года № 33</w:t>
            </w:r>
            <w:r>
              <w:rPr/>
              <w:t xml:space="preserve"> «</w:t>
            </w:r>
            <w:r>
              <w:rPr>
                <w:sz w:val="28"/>
              </w:rPr>
              <w:t>О бюджете Михейковского сельского поселения Ярцевского района Смоленской области на 2024 год и плановый период 2025-2026 год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В соответствии с Уставом Михейковского сельского поселения Ярцевского района Смоленской области, рассмотрев проект решения «О внесении изменений в решение Совета депутатов Михейковского сельского поселения Ярцевского района Смоленской области </w:t>
      </w:r>
      <w:r>
        <w:rPr>
          <w:szCs w:val="28"/>
          <w:lang w:val="ru-RU"/>
        </w:rPr>
        <w:t xml:space="preserve">от 25.12.2023 года №33 </w:t>
      </w:r>
      <w:r>
        <w:rPr>
          <w:szCs w:val="28"/>
        </w:rPr>
        <w:t>«О бюджете Михейковского сельского поселения Ярцевского района Смолен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, внесенный Главой муниципального образования Михейковского сельского поселения Ярцевского района Смоленской области, Совет депутатов Михейковского сельского поселения Ярц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Михейковского сельского поселения Ярцевского района Смоленской области от 25.12.2023 г. №33 «О бюджете Михейковского сельского  поселения Ярцевского района Смоленской области на 2024 год  и на плановый период 2025 и 2026 годов»  (в редакции решения от 12.02.2024 года №02, от 01.03.2024 года №05, от 21.06.2024 г. №18)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твердить основные характеристики бюджета муниципального образования Михейковского сельского поселения Ярцевского района Смоленской области (далее - местный бюджет) на 2024 год:</w:t>
      </w:r>
    </w:p>
    <w:p>
      <w:pPr>
        <w:pStyle w:val="Normal"/>
        <w:jc w:val="both"/>
        <w:rPr/>
      </w:pPr>
      <w:r>
        <w:rPr>
          <w:sz w:val="28"/>
        </w:rPr>
        <w:t>1) общий объем доходов в сумме 10 326 083,34 рублей, в том числе объем безвозмездных поступлений в сумме 7 550 883,34 рублей, из которых объем получаемых межбюджетных трансфертов в сумме 7 662 396,59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в сумме 10 611 749,37 рублей;</w:t>
      </w:r>
    </w:p>
    <w:p>
      <w:pPr>
        <w:pStyle w:val="Normal"/>
        <w:jc w:val="both"/>
        <w:rPr/>
      </w:pPr>
      <w:r>
        <w:rPr>
          <w:sz w:val="28"/>
        </w:rPr>
        <w:t>3) установить размер дефицита местного бюджета 285 666,03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2) Пункт 1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1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государственн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2024 году в </w:t>
      </w:r>
      <w:r>
        <w:rPr>
          <w:color w:val="000000"/>
          <w:sz w:val="28"/>
          <w:szCs w:val="28"/>
        </w:rPr>
        <w:t>сумме 9 139 615,63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на плановый период 2025 года в сумме 6 908 484,69 рублей, и 2026 года  в сумме 6 658 657,19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4 год согласно приложению 1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а плановый период 2025 - 2026 годов согласно приложению 15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3) Пункт 13 изложить в следующей редакции: 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lang w:val="ru-RU"/>
        </w:rPr>
        <w:t>«</w:t>
      </w:r>
      <w:r>
        <w:rPr/>
        <w:t>13. Утвердить в составе расходов местного бюджета:</w:t>
      </w:r>
    </w:p>
    <w:p>
      <w:pPr>
        <w:pStyle w:val="TextBody"/>
        <w:ind w:firstLine="567"/>
        <w:rPr/>
      </w:pPr>
      <w:r>
        <w:rPr/>
        <w:t>1) на 2024 год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</w:t>
      </w:r>
    </w:p>
    <w:p>
      <w:pPr>
        <w:pStyle w:val="TextBody"/>
        <w:ind w:firstLine="567"/>
        <w:rPr/>
      </w:pPr>
      <w:r>
        <w:rPr>
          <w:szCs w:val="28"/>
          <w:lang w:val="ru-RU"/>
        </w:rPr>
        <w:t>10940,93</w:t>
      </w:r>
      <w:r>
        <w:rPr>
          <w:szCs w:val="28"/>
        </w:rPr>
        <w:t xml:space="preserve"> рублей, что составляет </w:t>
      </w:r>
      <w:r>
        <w:rPr>
          <w:color w:val="000000"/>
          <w:szCs w:val="28"/>
        </w:rPr>
        <w:t>0,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/>
      </w:pPr>
      <w:r>
        <w:rPr/>
        <w:t>2) на плановый период 2025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 000,00 рублей, что составляет </w:t>
      </w:r>
      <w:r>
        <w:rPr>
          <w:color w:val="000000"/>
          <w:szCs w:val="28"/>
        </w:rPr>
        <w:t>0,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3)</w:t>
      </w:r>
      <w:r>
        <w:rPr/>
        <w:t xml:space="preserve"> на плановый период 2026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 000,00  рублей, что составляет </w:t>
      </w:r>
      <w:r>
        <w:rPr>
          <w:color w:val="000000"/>
          <w:szCs w:val="28"/>
        </w:rPr>
        <w:t>0,3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%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Cs w:val="28"/>
        </w:rPr>
      </w:pPr>
      <w:r>
        <w:rPr>
          <w:sz w:val="28"/>
        </w:rPr>
        <w:t xml:space="preserve">      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)    Приложение 1 изложить в следующей редакции:  </w:t>
      </w:r>
    </w:p>
    <w:p>
      <w:pPr>
        <w:pStyle w:val="Normal"/>
        <w:ind w:left="5664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1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0"/>
        </w:rPr>
        <w:t xml:space="preserve">от 25.12.2023г. №33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на 2024 год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811"/>
        <w:gridCol w:w="1560"/>
      </w:tblGrid>
      <w:tr>
        <w:trPr>
          <w:trHeight w:val="13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7" w:leader="none"/>
                <w:tab w:val="left" w:pos="3531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ab/>
              <w:t>2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285 666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10 0000 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10 0000 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 00 00 0000 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 00 10 0000 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0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5 666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0 326 083,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-10 326 083,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-10 326 083,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0 326 083,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0 611 749,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 611 749,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 611 749,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 611 749,37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следующей редакции:  </w:t>
      </w:r>
    </w:p>
    <w:p>
      <w:pPr>
        <w:pStyle w:val="TextBody"/>
        <w:ind w:left="5664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664" w:hanging="0"/>
        <w:jc w:val="right"/>
        <w:rPr/>
      </w:pP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                                                                                       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Ярцевского района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25.12.2023г.</w:t>
      </w:r>
      <w:r>
        <w:rPr/>
        <w:t xml:space="preserve"> № </w:t>
      </w:r>
      <w:r>
        <w:rPr>
          <w:lang w:val="ru-RU"/>
        </w:rPr>
        <w:t>33</w:t>
      </w:r>
      <w:r>
        <w:rPr/>
        <w:t xml:space="preserve">  </w:t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рогнозируемые доходы местного бюджета, за исключением безвозмездных поступлений,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175"/>
        <w:gridCol w:w="1476"/>
      </w:tblGrid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 xml:space="preserve">Код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0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775 2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31 8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200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1 8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2010 01 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  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5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1 02020 01 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5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1 02030 01 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  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 245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3 00000 00 000 0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ТОВАРЫ (РАБОТЫ, УСЛУГИ), РЕАЛИЗУЕМЫЕ НА ТЕРРИТОРИИ         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050 4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     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50 4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3 0223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7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3 02231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</w:r>
            <w:r>
              <w:rPr>
                <w:color w:val="333333"/>
                <w:shd w:fill="FFFFFF" w:val="clear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7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 6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</w:r>
            <w:r>
              <w:rPr>
                <w:color w:val="333333"/>
                <w:shd w:fill="FFFFFF" w:val="clear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8 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</w:r>
            <w:r>
              <w:rPr>
                <w:color w:val="333333"/>
                <w:shd w:fill="FFFFFF" w:val="clear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8 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68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</w:r>
            <w:r>
              <w:rPr>
                <w:color w:val="333333"/>
                <w:shd w:fill="FFFFFF" w:val="clear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68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05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05 0300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00,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 05 03010 01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100,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29 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1030 1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, взимаемый по ставкам, применяемым к объектам                 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 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00 0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1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30 0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7 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, обладающих   земельным участком, расположенным в границах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4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4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 ОТ  ИСПОЛЬЗОВАНИЯ       ИМУЩЕСТВА, НАХОДЯЩЕГОСЯ  В        ГОСУДАРСТВЕННОЙ  И                            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лучаемые в виде арендной либо иной платы за передачу в возмездное пользование     государственного и муниципального имущества (за исключением имущества бюджетных и         автономных учреждений, а также имущества   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20 0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1 05025 1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         учреждений (за исключением имущества бюджетных и автономных учреждений)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              находящегося в оперативном управлении органов управления сельских поселений и созданных ими учреждений (за исключением имущества          муниципальных бюджетных и автономных      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           муниципальной собственности (за исключением имущества бюджетных и автономных              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           имущества, находящегося в государственной и муниципальной собственности (за исключением имущества бюджетных и автономных                учреждений, а также имущества                        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ПРОДАЖИ МАТЕРИАЛЬНЫХ                            И  НЕМАТЕРИАЛЬНЫХ 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государственной и муниципальной 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 14 02050 10 0000 4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 14 02053 10 0000 4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               находящегося в собственности сельских       поселений (за исключением имущества        муниципальных бюджетных и автономных учреждений, а также имущества                   муниципальных унитарных предприятий, в том числе казенных), в части реализации     материальных запасов по указанному        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 </w:t>
            </w:r>
            <w:r>
              <w:rPr>
                <w:bCs/>
              </w:rPr>
              <w:t>находящегося в оперативном управлении    учреждений, находящихся в ведении органов управления сельских поселений (за  исключением имущества муниципальных бюджетных и автономных учреждений), в  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выяснен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7 01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6)    Приложение 6 изложить в следующей редакции: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епутатов Михейковског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рце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5.12.2023г.  №33       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 местный бюджет на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370"/>
        <w:gridCol w:w="168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 xml:space="preserve">Код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00000000000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0 883,3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00000000000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 662 396,5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10000 0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065 6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16001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065 6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 2 25576</w:t>
            </w:r>
            <w:r>
              <w:rPr>
                <w:sz w:val="22"/>
                <w:szCs w:val="22"/>
                <w:lang w:val="ru-RU"/>
              </w:rPr>
              <w:t xml:space="preserve"> 0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 2 2557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202 29999 0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субсид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 29999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 02 30000 0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0 400,00</w:t>
            </w:r>
          </w:p>
        </w:tc>
      </w:tr>
      <w:tr>
        <w:trPr>
          <w:trHeight w:val="103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35118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0 40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0000 0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426 396,5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9999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 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426 396,5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 426 396,5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111 513,25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7)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25.12.2023г.  № 3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459"/>
        <w:gridCol w:w="459"/>
        <w:gridCol w:w="1701"/>
        <w:gridCol w:w="601"/>
        <w:gridCol w:w="1417"/>
      </w:tblGrid>
      <w:tr>
        <w:trPr>
          <w:tblHeader w:val="true"/>
          <w:trHeight w:val="1531" w:hRule="atLeast"/>
          <w:cantSplit w:val="true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56"/>
        <w:gridCol w:w="456"/>
        <w:gridCol w:w="1692"/>
        <w:gridCol w:w="576"/>
        <w:gridCol w:w="1476"/>
      </w:tblGrid>
      <w:tr>
        <w:trPr>
          <w:tblHeader w:val="true"/>
          <w:trHeight w:val="2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40 607,8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53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1238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34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306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70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7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5 840 959,7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4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757 330,84 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7 330,84</w:t>
            </w:r>
          </w:p>
        </w:tc>
      </w:tr>
      <w:tr>
        <w:trPr>
          <w:trHeight w:val="44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3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5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396,59</w:t>
            </w:r>
          </w:p>
        </w:tc>
      </w:tr>
      <w:tr>
        <w:trPr>
          <w:trHeight w:val="55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396,59</w:t>
            </w:r>
          </w:p>
        </w:tc>
      </w:tr>
      <w:tr>
        <w:trPr>
          <w:trHeight w:val="55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396,59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79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131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34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П923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0 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63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1226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6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8 77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62 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й мероприятий «Поддержка жилищного хозяйств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57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93,84</w:t>
            </w:r>
          </w:p>
        </w:tc>
      </w:tr>
      <w:tr>
        <w:trPr>
          <w:trHeight w:val="56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542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46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54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2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80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0 595,92</w:t>
            </w:r>
          </w:p>
        </w:tc>
      </w:tr>
      <w:tr>
        <w:trPr>
          <w:trHeight w:val="132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 095,92</w:t>
            </w:r>
          </w:p>
        </w:tc>
      </w:tr>
      <w:tr>
        <w:trPr>
          <w:trHeight w:val="331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3 095,92</w:t>
            </w:r>
          </w:p>
        </w:tc>
      </w:tr>
      <w:tr>
        <w:trPr>
          <w:trHeight w:val="587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48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48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>
                <w:sz w:val="20"/>
                <w:szCs w:val="20"/>
              </w:rPr>
              <w:t>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48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48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50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000,00</w:t>
            </w:r>
          </w:p>
        </w:tc>
      </w:tr>
      <w:tr>
        <w:trPr>
          <w:trHeight w:val="55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47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05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 500,00</w:t>
            </w:r>
          </w:p>
        </w:tc>
      </w:tr>
      <w:tr>
        <w:trPr>
          <w:trHeight w:val="210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исполнительского сбо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1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04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мплекс процессных мероприятий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5.12.2023г.  №</w:t>
      </w:r>
      <w:bookmarkStart w:id="0" w:name="_GoBack"/>
      <w:bookmarkEnd w:id="0"/>
      <w:r>
        <w:rPr>
          <w:sz w:val="28"/>
          <w:szCs w:val="28"/>
        </w:rPr>
        <w:t>33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567"/>
        <w:gridCol w:w="1560"/>
      </w:tblGrid>
      <w:tr>
        <w:trPr>
          <w:tblHeader w:val="true"/>
          <w:trHeight w:val="246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92"/>
        <w:gridCol w:w="576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76 374,09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32,3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32,3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</w:rPr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51 27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51 27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Поддержка жилищного хозяйства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3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несению на счет Регионального оператора взносов на капитальных ремонт общего имущества в многоквартирных домах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7 393,8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 4 02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в области коммунального хозяйства муниципального образования Михейковского сельского поселения Ярцевского района Смоленской области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 xml:space="preserve">   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/>
            </w:pPr>
            <w:r>
              <w:rPr/>
              <w:t>товаров, работ, услу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 4 03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3 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держанию уличного освещения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33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4 03 26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>
                <w:sz w:val="20"/>
                <w:szCs w:val="20"/>
              </w:rPr>
              <w:t>(за счет средств бюджета района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9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12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37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4 и плановый период 2025-2026 год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6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iCs/>
                <w:lang w:eastAsia="ar-SA"/>
              </w:rPr>
              <w:t xml:space="preserve"> «Обеспечение пожарной безопасности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06 4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обеспечению пожарной безопасно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6 4 01 2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2 292,8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6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7 292,81</w:t>
            </w:r>
          </w:p>
        </w:tc>
      </w:tr>
      <w:tr>
        <w:trPr>
          <w:trHeight w:val="26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9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 5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исполнительского сбор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 01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9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5.12.2023г.  №3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3"/>
        <w:gridCol w:w="567"/>
        <w:gridCol w:w="601"/>
        <w:gridCol w:w="1701"/>
        <w:gridCol w:w="567"/>
        <w:gridCol w:w="1559"/>
      </w:tblGrid>
      <w:tr>
        <w:trPr>
          <w:tblHeader w:val="true"/>
          <w:trHeight w:val="156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97"/>
        <w:gridCol w:w="567"/>
        <w:gridCol w:w="537"/>
        <w:gridCol w:w="1656"/>
        <w:gridCol w:w="612"/>
        <w:gridCol w:w="1559"/>
      </w:tblGrid>
      <w:tr>
        <w:trPr>
          <w:tblHeader w:val="true"/>
          <w:trHeight w:val="34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611749,37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40 607,8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65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67 292,81</w:t>
            </w:r>
          </w:p>
        </w:tc>
      </w:tr>
      <w:tr>
        <w:trPr>
          <w:trHeight w:val="282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5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840 959,7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840 959,7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840 959,7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840 959,7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71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 396,59</w:t>
            </w:r>
          </w:p>
        </w:tc>
      </w:tr>
      <w:tr>
        <w:trPr>
          <w:trHeight w:val="371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 396,59</w:t>
            </w:r>
          </w:p>
        </w:tc>
      </w:tr>
      <w:tr>
        <w:trPr>
          <w:trHeight w:val="371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 396,59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iCs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П9230 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2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9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0 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42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1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 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1 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iCs/>
                <w:color w:val="000000"/>
              </w:rPr>
              <w:t xml:space="preserve"> «Обеспечение пожарной безопасно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36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36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/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8 77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Поддержка жилищного хозяйства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748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1 2002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70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87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679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20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4 год и плановый период 2025-2026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4 02 2003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856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20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2 6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0 595,92</w:t>
            </w:r>
          </w:p>
        </w:tc>
      </w:tr>
      <w:tr>
        <w:trPr>
          <w:trHeight w:val="1327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3 095,92</w:t>
            </w:r>
          </w:p>
        </w:tc>
      </w:tr>
      <w:tr>
        <w:trPr>
          <w:trHeight w:val="395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3 095,92</w:t>
            </w:r>
          </w:p>
        </w:tc>
      </w:tr>
      <w:tr>
        <w:trPr>
          <w:trHeight w:val="960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>
                <w:sz w:val="20"/>
                <w:szCs w:val="20"/>
              </w:rPr>
              <w:t>(за счет средств бюджета района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исполнительского сбор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  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</w:rPr>
              <w:t xml:space="preserve">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>10</w:t>
      </w:r>
      <w:r>
        <w:rPr>
          <w:szCs w:val="28"/>
        </w:rPr>
        <w:t xml:space="preserve">)    Приложение </w:t>
      </w:r>
      <w:r>
        <w:rPr>
          <w:szCs w:val="28"/>
          <w:lang w:val="ru-RU"/>
        </w:rPr>
        <w:t>14</w:t>
      </w:r>
      <w:r>
        <w:rPr>
          <w:szCs w:val="28"/>
        </w:rPr>
        <w:t xml:space="preserve"> изложить в следующей редакции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25.12.2023г.  №3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9"/>
        <w:gridCol w:w="567"/>
        <w:gridCol w:w="567"/>
        <w:gridCol w:w="850"/>
        <w:gridCol w:w="1560"/>
      </w:tblGrid>
      <w:tr>
        <w:trPr>
          <w:tblHeader w:val="true"/>
          <w:trHeight w:val="2468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709"/>
        <w:gridCol w:w="567"/>
        <w:gridCol w:w="567"/>
        <w:gridCol w:w="708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76 374,0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40 959,7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299 563,1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57 330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 232,3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 396,59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35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8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 414,35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П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4 552,78</w:t>
            </w:r>
          </w:p>
        </w:tc>
      </w:tr>
      <w:tr>
        <w:trPr>
          <w:trHeight w:val="1146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b/>
                <w:i/>
                <w:sz w:val="22"/>
                <w:szCs w:val="22"/>
              </w:rPr>
              <w:t xml:space="preserve">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1 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24 552,7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51 27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51 27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Поддержка жилищного хозяй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248,8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393,84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40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854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 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 934,0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9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/>
            </w:pPr>
            <w:r>
              <w:rPr/>
              <w:t xml:space="preserve">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4 02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 095,9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>
                <w:sz w:val="20"/>
                <w:szCs w:val="20"/>
              </w:rPr>
              <w:t>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3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sz w:val="22"/>
                <w:szCs w:val="22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879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 409,96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iCs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4 год и плановый период 2025-2026 г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i/>
                <w:iCs/>
              </w:rPr>
              <w:t xml:space="preserve"> «Обеспечение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i/>
                <w:iCs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2 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2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501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7 292,81</w:t>
            </w:r>
          </w:p>
        </w:tc>
      </w:tr>
      <w:tr>
        <w:trPr>
          <w:trHeight w:val="69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278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940,93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плата штрафных санкций и исполнительского с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70 400,00 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392,72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07,28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 007,28</w:t>
            </w:r>
          </w:p>
        </w:tc>
      </w:tr>
    </w:tbl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>2.</w:t>
      </w:r>
      <w:r>
        <w:rPr/>
        <w:t xml:space="preserve">  Настоящее решение вступает в силу со дня, следующего за днем его опубликования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Михейк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                                     Н.И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RTFNum26">
    <w:name w:val="RTF_Num 2 6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Style19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30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28:00Z</dcterms:created>
  <dc:creator>User</dc:creator>
  <dc:description/>
  <dc:language>en-US</dc:language>
  <cp:lastModifiedBy>Ноут</cp:lastModifiedBy>
  <cp:lastPrinted>2024-10-08T09:18:00Z</cp:lastPrinted>
  <dcterms:modified xsi:type="dcterms:W3CDTF">2024-10-09T09:28:00Z</dcterms:modified>
  <cp:revision>3</cp:revision>
  <dc:subject/>
  <dc:title/>
</cp:coreProperties>
</file>