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5486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sz w:val="28"/>
        </w:rPr>
        <w:tab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/>
      </w:pPr>
      <w:r>
        <w:rPr>
          <w:b/>
          <w:sz w:val="28"/>
        </w:rPr>
        <w:t xml:space="preserve">МИХЕЙКОВСКОГО СЕЛЬСКОГО ПОСЕЛЕНИЯ 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rPr>
          <w:b/>
          <w:b/>
          <w:spacing w:val="20"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 xml:space="preserve">РЕШЕНИЕ                  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6 ноября 2021 года                                                               № 24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9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решение Совета депутатов Михейковского сельского поселения Ярцевского района Смоленской области от 24.12.2020 года № 28 «О бюджете Михейковского сельского  поселения Ярцевского района Смоленской области на 2021 год  и на плановый период 2022 и 2023 годов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ab/>
      </w:r>
      <w:r>
        <w:rPr>
          <w:szCs w:val="28"/>
        </w:rPr>
        <w:t>В соответствии с Уставом Михейковского сельского поселения Ярцевского района Смоленской области, р</w:t>
      </w:r>
      <w:r>
        <w:rPr/>
        <w:t xml:space="preserve">ассмотрев проект решения «О внесении изменений в решение Совета депутатов Михейковского сельского поселения Ярцевского района Смоленской области </w:t>
      </w:r>
      <w:r>
        <w:rPr>
          <w:lang w:val="ru-RU"/>
        </w:rPr>
        <w:t xml:space="preserve">от 24.12.2020 года №28 </w:t>
      </w:r>
      <w:r>
        <w:rPr/>
        <w:t>«О бюджете Михейковского сельского поселения Ярцевского района Смоленской области на 2021 год и на плановый период 2022 и 2023 годов», внесенный Главой муниципального образования Михейковского сельского поселения Ярцевского района Смоленской области, Совет депутатов Михейковского сельского поселения Ярцев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 Е Ш И Л: </w:t>
      </w:r>
    </w:p>
    <w:p>
      <w:pPr>
        <w:pStyle w:val="Normal"/>
        <w:jc w:val="both"/>
        <w:rPr/>
      </w:pPr>
      <w:r>
        <w:rPr>
          <w:sz w:val="28"/>
        </w:rPr>
        <w:t>1. Внести в решение Совета депутатов Михейковского сельского поселения Ярцевского района Смоленской области от 24.12.2020 г. №28 «О бюджете Михейковского сельского  поселения Ярцевского района Смоленской области на 2021 год  и на плановый период 2022 и 2023 годов» (в редакции решения от 08.02.2021 года №02, от 24.03..2021 №05, от 24.05.2021 года №12, от 26.08.2021 года №16, от 06.09.2021г. №17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ункт 1 изложить в следующей редакции: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«1. Утвердить основные характеристики бюджета муниципального образования Михейковского сельского поселения Ярцевского района Смоленской области (далее - местный бюджет) на 2021 год:</w:t>
      </w:r>
    </w:p>
    <w:p>
      <w:pPr>
        <w:pStyle w:val="Normal"/>
        <w:jc w:val="both"/>
        <w:rPr/>
      </w:pPr>
      <w:r>
        <w:rPr>
          <w:sz w:val="28"/>
        </w:rPr>
        <w:t>1) общий объем доходов в сумме 8 931 514,18 рублей, в том числе объем безвозмездных поступлений в сумме  6 628 214,18 рублей, из которых объем получаемых межбюджетных трансфертов в сумме 6 628 214,18 рублей;</w:t>
      </w:r>
    </w:p>
    <w:p>
      <w:pPr>
        <w:pStyle w:val="Normal"/>
        <w:jc w:val="both"/>
        <w:rPr/>
      </w:pPr>
      <w:r>
        <w:rPr>
          <w:sz w:val="28"/>
        </w:rPr>
        <w:t>2) общий объем расходов в сумме 9 711 789,14 рублей;</w:t>
      </w:r>
    </w:p>
    <w:p>
      <w:pPr>
        <w:pStyle w:val="Normal"/>
        <w:jc w:val="both"/>
        <w:rPr/>
      </w:pPr>
      <w:r>
        <w:rPr>
          <w:sz w:val="28"/>
        </w:rPr>
        <w:t>3) установить размер дефицита местного бюджета 780 274,96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) Пункт 12 изложить в следующей редакции:</w:t>
      </w:r>
    </w:p>
    <w:p>
      <w:pPr>
        <w:pStyle w:val="TextBody"/>
        <w:rPr/>
      </w:pPr>
      <w:r>
        <w:rPr/>
        <w:t xml:space="preserve">  </w:t>
      </w:r>
      <w:r>
        <w:rPr>
          <w:lang w:val="ru-RU"/>
        </w:rPr>
        <w:t>«</w:t>
      </w:r>
      <w:r>
        <w:rPr/>
        <w:t xml:space="preserve">12. Утвердить общий объем бюджетных ассигнований, направляемых на исполнение публичных нормативных обязательств в 2021 в сумме </w:t>
      </w:r>
      <w:r>
        <w:rPr>
          <w:lang w:val="ru-RU"/>
        </w:rPr>
        <w:t xml:space="preserve">207540,06 </w:t>
      </w:r>
      <w:r>
        <w:rPr/>
        <w:t>рублей и на плановый период:</w:t>
      </w:r>
    </w:p>
    <w:p>
      <w:pPr>
        <w:pStyle w:val="TextBody"/>
        <w:rPr/>
      </w:pPr>
      <w:r>
        <w:rPr/>
        <w:t xml:space="preserve"> </w:t>
      </w:r>
      <w:r>
        <w:rPr/>
        <w:t>2022 год  в сумме 201 821,76 рублей;</w:t>
      </w:r>
    </w:p>
    <w:p>
      <w:pPr>
        <w:pStyle w:val="TextBody"/>
        <w:rPr>
          <w:szCs w:val="28"/>
        </w:rPr>
      </w:pPr>
      <w:r>
        <w:rPr/>
        <w:t xml:space="preserve"> </w:t>
      </w:r>
      <w:r>
        <w:rPr/>
        <w:t xml:space="preserve">2023 год  в сумме 201 821,76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 </w:t>
      </w:r>
      <w:r>
        <w:rPr>
          <w:sz w:val="28"/>
        </w:rPr>
        <w:t>3) Пункт 13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«13. 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государственных програм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в 2021 году в </w:t>
      </w:r>
      <w:r>
        <w:rPr>
          <w:color w:val="000000"/>
          <w:sz w:val="28"/>
          <w:szCs w:val="28"/>
        </w:rPr>
        <w:t>сумме 8 960 548,21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) на плановый период 2022 года в сумме 6 333 316,07 рублей, и 2023 года  в сумме 6 006 574,07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1 год согласно приложению 16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на плановый период 2022 - 2023 год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      </w:t>
      </w:r>
      <w:r>
        <w:rPr>
          <w:sz w:val="28"/>
        </w:rPr>
        <w:t>4) Пункт 15 изложить в следующей редакции:</w:t>
      </w:r>
    </w:p>
    <w:p>
      <w:pPr>
        <w:pStyle w:val="TextBody"/>
        <w:ind w:firstLine="567"/>
        <w:rPr/>
      </w:pPr>
      <w:r>
        <w:rPr/>
        <w:t xml:space="preserve"> </w:t>
      </w:r>
      <w:r>
        <w:rPr>
          <w:lang w:val="ru-RU"/>
        </w:rPr>
        <w:t>«</w:t>
      </w:r>
      <w:r>
        <w:rPr/>
        <w:t>15. Утвердить в составе расходов местного бюджета:</w:t>
      </w:r>
    </w:p>
    <w:p>
      <w:pPr>
        <w:pStyle w:val="TextBody"/>
        <w:ind w:firstLine="567"/>
        <w:rPr/>
      </w:pPr>
      <w:r>
        <w:rPr/>
        <w:t>1) на 202</w:t>
      </w:r>
      <w:r>
        <w:rPr>
          <w:lang w:val="ru-RU"/>
        </w:rPr>
        <w:t>1</w:t>
      </w:r>
      <w:r>
        <w:rPr/>
        <w:t xml:space="preserve"> год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</w:t>
      </w:r>
    </w:p>
    <w:p>
      <w:pPr>
        <w:pStyle w:val="TextBody"/>
        <w:ind w:firstLine="567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0 000,00 рублей, что составляет </w:t>
      </w:r>
      <w:r>
        <w:rPr>
          <w:color w:val="000000"/>
          <w:szCs w:val="28"/>
        </w:rPr>
        <w:t>0,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% от общего объема расходов местного бюджета</w:t>
      </w:r>
      <w:r>
        <w:rPr>
          <w:szCs w:val="28"/>
        </w:rPr>
        <w:t>.</w:t>
      </w:r>
      <w:r>
        <w:rPr/>
        <w:t xml:space="preserve">   </w:t>
      </w:r>
    </w:p>
    <w:p>
      <w:pPr>
        <w:pStyle w:val="TextBody"/>
        <w:ind w:firstLine="567"/>
        <w:rPr/>
      </w:pPr>
      <w:r>
        <w:rPr/>
        <w:t>2) на плановый период 2022 года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30 000,00 рублей, что составляет </w:t>
      </w:r>
      <w:r>
        <w:rPr>
          <w:color w:val="000000"/>
          <w:szCs w:val="28"/>
        </w:rPr>
        <w:t>0,42 % от общего объема расходов местного бюджета</w:t>
      </w:r>
      <w:r>
        <w:rPr>
          <w:szCs w:val="28"/>
        </w:rPr>
        <w:t>.</w:t>
      </w:r>
      <w:r>
        <w:rPr/>
        <w:t xml:space="preserve">   </w:t>
      </w:r>
    </w:p>
    <w:p>
      <w:pPr>
        <w:pStyle w:val="TextBody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3)</w:t>
      </w:r>
      <w:r>
        <w:rPr/>
        <w:t xml:space="preserve"> на плановый период 2023 года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30 000,00  рублей, что составляет </w:t>
      </w:r>
      <w:r>
        <w:rPr>
          <w:color w:val="000000"/>
          <w:szCs w:val="28"/>
        </w:rPr>
        <w:t>0,44 % от общего объема расходов местного бюджета.</w:t>
      </w:r>
    </w:p>
    <w:p>
      <w:pPr>
        <w:pStyle w:val="TextBody"/>
        <w:ind w:firstLine="567"/>
        <w:rPr>
          <w:color w:val="000000"/>
          <w:szCs w:val="28"/>
        </w:rPr>
      </w:pPr>
      <w:r>
        <w:rPr/>
        <w:t xml:space="preserve">5)    Приложение 1 изложить в следующей редакции:  </w:t>
      </w:r>
    </w:p>
    <w:p>
      <w:pPr>
        <w:pStyle w:val="Normal"/>
        <w:ind w:left="5664" w:hanging="0"/>
        <w:jc w:val="right"/>
        <w:rPr/>
      </w:pPr>
      <w:r>
        <w:rPr/>
        <w:t xml:space="preserve">        </w:t>
      </w: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Приложение 1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депутатов Михейковского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сельского поселения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Ярцевского район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Смоленской области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 xml:space="preserve">от 24.12.2020г. №28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на 202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5387"/>
        <w:gridCol w:w="1559"/>
      </w:tblGrid>
      <w:tr>
        <w:trPr>
          <w:trHeight w:val="138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0 00 00 00 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80 274,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5 00 00 00 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80 274,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8 931 514,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-8 931 514,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-8 931 514,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-8 931 514,1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9 711 789,1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 711 789,1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 711 789,1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 711 789,14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</w:rPr>
        <w:t>6)    Приложение 10 изложить в следующей редакции:</w:t>
      </w: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24.12.2020г.  № 2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kern w:val="2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600"/>
        <w:gridCol w:w="600"/>
        <w:gridCol w:w="1701"/>
        <w:gridCol w:w="709"/>
        <w:gridCol w:w="1559"/>
      </w:tblGrid>
      <w:tr>
        <w:trPr>
          <w:tblHeader w:val="true"/>
          <w:trHeight w:val="1531" w:hRule="atLeast"/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67"/>
        <w:gridCol w:w="567"/>
        <w:gridCol w:w="1701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42 680,3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0 840,93</w:t>
            </w:r>
          </w:p>
        </w:tc>
      </w:tr>
      <w:tr>
        <w:trPr>
          <w:trHeight w:val="1645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1 год и плановый период 2022-202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8 36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68 364,35</w:t>
            </w:r>
          </w:p>
        </w:tc>
      </w:tr>
      <w:tr>
        <w:trPr>
          <w:trHeight w:val="60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 738,4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 738,4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 736,64</w:t>
            </w:r>
          </w:p>
        </w:tc>
      </w:tr>
      <w:tr>
        <w:trPr>
          <w:trHeight w:val="1531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1 год и плановый период 2022-202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 736,6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36,6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Я 02 П923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121 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121 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 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/>
            </w:pPr>
            <w:r>
              <w:rPr/>
              <w:t>121 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51,58</w:t>
            </w:r>
          </w:p>
        </w:tc>
      </w:tr>
      <w:tr>
        <w:trPr>
          <w:trHeight w:val="63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51,5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848,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 848,4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пожарной безопас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5 000,00</w:t>
            </w:r>
          </w:p>
        </w:tc>
      </w:tr>
      <w:tr>
        <w:trPr>
          <w:trHeight w:val="365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1 год и плановый период 2022-202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сновное мероприятие «Разработка документации  на автомобильные дороги общего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одготовке технических планов на автомобильные дороги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Муниципальная программа «Создание условий для эффективного  управления  муниципального образования </w:t>
            </w:r>
            <w:r>
              <w:rPr>
                <w:kern w:val="2"/>
              </w:rPr>
              <w:t>Михейковского сельского поселения</w:t>
            </w:r>
            <w:r>
              <w:rPr>
                <w:bCs/>
                <w:kern w:val="2"/>
              </w:rPr>
              <w:t xml:space="preserve">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Подпрограмма </w:t>
            </w:r>
            <w:r>
              <w:rPr>
                <w:color w:val="000000"/>
              </w:rPr>
              <w:t xml:space="preserve">«Обеспечение содержания, обслуживания и распоряжения объектами муниципальной собственности муниципального образования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1767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20 168,7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 75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 75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 75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884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884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пециальный счет взносов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884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884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60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884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884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72 561,1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60" w:leader="none"/>
              </w:tabs>
              <w:jc w:val="right"/>
              <w:rPr/>
            </w:pPr>
            <w:r>
              <w:rPr/>
              <w:t>1 472 561,1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472 561,13</w:t>
            </w:r>
          </w:p>
        </w:tc>
      </w:tr>
      <w:tr>
        <w:trPr>
          <w:trHeight w:val="1148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</w:t>
            </w:r>
            <w:r>
              <w:rPr>
                <w:sz w:val="22"/>
              </w:rPr>
              <w:t>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 107,4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 107,4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 107,4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/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 453,6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 453,6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905 853,16</w:t>
            </w:r>
          </w:p>
        </w:tc>
      </w:tr>
      <w:tr>
        <w:trPr>
          <w:trHeight w:val="1327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на 2021 год и плановый период 2022-2023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905 853,16</w:t>
            </w:r>
          </w:p>
        </w:tc>
      </w:tr>
      <w:tr>
        <w:trPr>
          <w:trHeight w:val="587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4 405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69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487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69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Комплексное развитие территории Михейк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1 448,00</w:t>
            </w:r>
          </w:p>
        </w:tc>
      </w:tr>
      <w:tr>
        <w:trPr>
          <w:trHeight w:val="69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й Михейк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1 448,00</w:t>
            </w:r>
          </w:p>
        </w:tc>
      </w:tr>
      <w:tr>
        <w:trPr>
          <w:trHeight w:val="69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комплексного развития сельских  территорий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L576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1 448,00</w:t>
            </w:r>
          </w:p>
        </w:tc>
      </w:tr>
      <w:tr>
        <w:trPr>
          <w:trHeight w:val="69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L576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1 448,00</w:t>
            </w:r>
          </w:p>
        </w:tc>
      </w:tr>
      <w:tr>
        <w:trPr>
          <w:trHeight w:val="699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 1 01 </w:t>
            </w:r>
            <w:r>
              <w:rPr>
                <w:sz w:val="20"/>
                <w:lang w:val="en-US"/>
              </w:rPr>
              <w:t>L576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1 44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 540,0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1 год и плановый период 2022-2023 год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540,06</w:t>
            </w:r>
          </w:p>
        </w:tc>
      </w:tr>
      <w:tr>
        <w:trPr>
          <w:trHeight w:val="515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540,06</w:t>
            </w:r>
          </w:p>
        </w:tc>
      </w:tr>
      <w:tr>
        <w:trPr>
          <w:trHeight w:val="552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</w:tr>
      <w:tr>
        <w:trPr>
          <w:trHeight w:val="552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552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552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552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      </w:t>
      </w:r>
      <w:r>
        <w:rPr>
          <w:sz w:val="28"/>
        </w:rPr>
        <w:t>9)    Приложение 12 изложить в следующей редакции:</w:t>
      </w:r>
      <w:r>
        <w:rPr/>
        <w:t xml:space="preserve">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24.12.2020г.  №</w:t>
      </w:r>
      <w:bookmarkStart w:id="0" w:name="_GoBack"/>
      <w:bookmarkEnd w:id="0"/>
      <w:r>
        <w:rPr>
          <w:sz w:val="28"/>
          <w:szCs w:val="28"/>
        </w:rPr>
        <w:t>28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1559"/>
      </w:tblGrid>
      <w:tr>
        <w:trPr>
          <w:tblHeader w:val="true"/>
          <w:trHeight w:val="2468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1 и плановый период 2022-2023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02 839,4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 102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00 102,7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368 364,3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368 364,3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 738,4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 738,4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8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Я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 736,6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1 и плановый период 2022-2023 г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Я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сновное мероприятие «Разработка документации  на автомобильные дороги общего пользования местного знач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2 Я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одготовке технических планов на автомобильные дороги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на 2021 и плановый период 2022-2023 г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20 168,7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 Я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1 754,4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внесению на счет Регионального оператора взносов на капитальных ремонт общего имущества в многоквартирных дома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пециальный счет взносов на капитальный ремонт общего имущества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объекто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 Я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472 561,1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в области коммунального хозяйства муниципального образования Михейковского сельского поселения Ярцевского района Смоленской обла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 107,4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 107,4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 107,4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Я 02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 xml:space="preserve">               </w:t>
            </w: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 011 453,6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 453,6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 453,6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 Я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4 405,1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содержанию уличного освещ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15 000,00 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дпрограмма «Комплексное развитие территории Михейковского сельского поселения Ярце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271 44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й Михейковского сельского поселения Ярце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71 44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комплексного развития сельских  территорий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3 1 01 </w:t>
            </w:r>
            <w:r>
              <w:rPr>
                <w:sz w:val="24"/>
                <w:szCs w:val="24"/>
                <w:lang w:val="en-US"/>
              </w:rPr>
              <w:t>L576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71 44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1 01 </w:t>
            </w:r>
            <w:r>
              <w:rPr>
                <w:sz w:val="24"/>
                <w:szCs w:val="24"/>
                <w:lang w:val="en-US"/>
              </w:rPr>
              <w:t>L576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71 448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1 01 </w:t>
            </w:r>
            <w:r>
              <w:rPr>
                <w:sz w:val="24"/>
                <w:szCs w:val="24"/>
                <w:lang w:val="en-US"/>
              </w:rPr>
              <w:t>L576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71 448,00</w:t>
            </w:r>
          </w:p>
        </w:tc>
      </w:tr>
      <w:tr>
        <w:trPr>
          <w:trHeight w:val="1548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на 2021 и плановый период 2022-2023 г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 Я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</w:t>
            </w:r>
            <w:r>
              <w:rPr>
                <w:b/>
                <w:bCs/>
                <w:iCs/>
                <w:lang w:eastAsia="ar-SA"/>
              </w:rPr>
              <w:t xml:space="preserve">МИхейковского сельского поселения Ярцевского района Смоленской области» </w:t>
            </w:r>
            <w:r>
              <w:rPr>
                <w:b/>
                <w:sz w:val="22"/>
                <w:szCs w:val="22"/>
              </w:rPr>
              <w:t>на 2021 и плановый период 2022-2023 г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05 Я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i/>
                <w:iCs/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b/>
                <w:bCs/>
                <w:iCs/>
                <w:lang w:eastAsia="ar-SA"/>
              </w:rPr>
              <w:t xml:space="preserve">Михейковского сельского поселения Ярцевского района Смоленской области» </w:t>
            </w:r>
            <w:r>
              <w:rPr>
                <w:b/>
                <w:sz w:val="22"/>
                <w:szCs w:val="22"/>
              </w:rPr>
              <w:t>на 2021 и плановый период 2022-2023 г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сновное мероприятие «Обеспечение пожарной безопас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06 Я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i/>
                <w:iCs/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мероприятий по обеспечению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 00 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551,5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551,5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848,4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 848,42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>
          <w:color w:val="000000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0)    Приложение 14 изложить в следующей редакции:</w:t>
      </w: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Михей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ц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4.12.2020г.  №2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местного бюджета на 2021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567"/>
        <w:gridCol w:w="567"/>
        <w:gridCol w:w="1701"/>
        <w:gridCol w:w="709"/>
        <w:gridCol w:w="1541"/>
      </w:tblGrid>
      <w:tr>
        <w:trPr>
          <w:tblHeader w:val="true"/>
          <w:trHeight w:val="1636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567"/>
        <w:gridCol w:w="567"/>
        <w:gridCol w:w="1701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 711 789,14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42 680,3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1 год и плановый период 2022-2023 г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368 364,35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368 364,35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 738,41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 738,41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 736,64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окго сельского поселения  Ярцевского района Смоленской области» на 2021 год и плановый период 2022-2023 г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 736,64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 736,64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Я 02 П923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b/>
                <w:i/>
              </w:rPr>
              <w:tab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25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0 00 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551,58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 551,58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 848,42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 848,42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1 год и плановый период 2022-2023 годов</w:t>
            </w: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b/>
              </w:rPr>
              <w:t>1 09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015 000,00</w:t>
            </w:r>
          </w:p>
        </w:tc>
      </w:tr>
      <w:tr>
        <w:trPr>
          <w:trHeight w:val="365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дорожно-транспортного комплекса муниципального образования Михейковского сельского поселения Ярцевского района Смоленской области» на 2021 год и плановый период 2022-2023 г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сновное мероприятие «Разработка документации  на автомобильные дороги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одготовке технических планов на автомобильные дороги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2 2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Муниципальная программа «Создание условий для эффективного  управления  муниципального образования </w:t>
            </w:r>
            <w:r>
              <w:rPr>
                <w:kern w:val="2"/>
              </w:rPr>
              <w:t>Михейковского сельского поселения</w:t>
            </w:r>
            <w:r>
              <w:rPr>
                <w:bCs/>
                <w:kern w:val="2"/>
              </w:rPr>
              <w:t xml:space="preserve">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Подпрограмма </w:t>
            </w:r>
            <w:r>
              <w:rPr>
                <w:color w:val="000000"/>
              </w:rPr>
              <w:t xml:space="preserve">«Обеспечение содержания, обслуживания и распоряжения объектами муниципальной собственности муниципального образования»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20 168,75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 754,4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 754,4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Поддержка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 754,4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1000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406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пециальный счет взносов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28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28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1 20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28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объекто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401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54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472 561,1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  <w:szCs w:val="22"/>
              </w:rPr>
              <w:t xml:space="preserve"> на 2021 год и плановый период 2022-2023 год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472 561,1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472 561,13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 107,48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 107,48</w:t>
            </w:r>
          </w:p>
        </w:tc>
      </w:tr>
      <w:tr>
        <w:trPr>
          <w:trHeight w:val="856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 107,48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905 853,16</w:t>
            </w:r>
          </w:p>
        </w:tc>
      </w:tr>
      <w:tr>
        <w:trPr>
          <w:trHeight w:val="1327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905 853,16</w:t>
            </w:r>
          </w:p>
        </w:tc>
      </w:tr>
      <w:tr>
        <w:trPr>
          <w:trHeight w:val="960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сновное мероприятие «Благоустройство территории </w:t>
            </w:r>
            <w:r>
              <w:rPr>
                <w:sz w:val="22"/>
                <w:szCs w:val="22"/>
              </w:rPr>
              <w:t>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4 405,1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 405,1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sz w:val="22"/>
                <w:szCs w:val="22"/>
              </w:rPr>
              <w:t>Основное мероприятие «Благоустройство территорий Михейковского сельского поселения Ярцевского района Смол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1 448,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Расходы на обеспечение комплексного развития сельских  территорий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3 1 01 </w:t>
            </w:r>
            <w:r>
              <w:rPr>
                <w:bCs/>
                <w:lang w:val="en-US"/>
              </w:rPr>
              <w:t>L576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 271 44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3 1 01 </w:t>
            </w:r>
            <w:r>
              <w:rPr>
                <w:bCs/>
                <w:lang w:val="en-US"/>
              </w:rPr>
              <w:t>L576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 271 44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3 1 01 </w:t>
            </w:r>
            <w:r>
              <w:rPr>
                <w:bCs/>
                <w:lang w:val="en-US"/>
              </w:rPr>
              <w:t>L576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 271 448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 540,0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7 540,0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</w:t>
            </w:r>
            <w:r>
              <w:rPr>
                <w:sz w:val="22"/>
                <w:szCs w:val="22"/>
              </w:rPr>
              <w:t>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567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419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19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езервного фонда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19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19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19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84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Михейковского сельского поселения Ярцевского района Смоленской области» </w:t>
            </w:r>
            <w:r>
              <w:rPr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  <w:tr>
        <w:trPr>
          <w:trHeight w:val="284" w:hRule="atLeast"/>
          <w:cantSplit w:val="true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10 000,00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>
          <w:color w:val="000000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11)    Приложение 16 изложить в следующей редакции:</w:t>
      </w: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24.12.2020г.  №28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21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708"/>
        <w:gridCol w:w="567"/>
        <w:gridCol w:w="567"/>
        <w:gridCol w:w="709"/>
        <w:gridCol w:w="1843"/>
      </w:tblGrid>
      <w:tr>
        <w:trPr>
          <w:tblHeader w:val="true"/>
          <w:trHeight w:val="2468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736"/>
        <w:gridCol w:w="708"/>
        <w:gridCol w:w="567"/>
        <w:gridCol w:w="567"/>
        <w:gridCol w:w="709"/>
        <w:gridCol w:w="1852"/>
      </w:tblGrid>
      <w:tr>
        <w:trPr>
          <w:tblHeader w:val="true"/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» на 2021 год и плановый период 2022-2023 год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02 839,4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 100 102,7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368 364,3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368 364,3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 738,41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8 738,41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 736,6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 736,6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13" w:leader="none"/>
                <w:tab w:val="right" w:pos="1626" w:leader="none"/>
              </w:tabs>
              <w:rPr/>
            </w:pPr>
            <w:r>
              <w:rPr/>
              <w:tab/>
              <w:t xml:space="preserve">         3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2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</w:rPr>
              <w:t>Основное мероприятие «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» на 2021 год и плановый период 2022-2023 годо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15 000,00</w:t>
            </w:r>
          </w:p>
        </w:tc>
      </w:tr>
      <w:tr>
        <w:trPr>
          <w:trHeight w:val="1146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 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сновное мероприятие «Разработка документации  на автомобильные дороги общего пользования местного значения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готовке технических планов на автомобильные дороги общего пользования местного значе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 2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2 2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» на 2021 год и плановый период 2022-2023 годо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20 168,7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1 754,4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295,54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несению на специальный счет  взносов на капитальный ремонт общего имущества в многоквартирных домах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458,92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объектов муниципальной собственно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>
          <w:trHeight w:val="557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  <w:tab w:val="left" w:pos="1290" w:leader="none"/>
                <w:tab w:val="right" w:pos="2052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472 561,1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 107,48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 107,48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 107,48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 107,48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1 107,48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865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</w:t>
            </w: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011 453,65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 Я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34 405,1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9 405,1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Подпрограмма «Комплексное развитие территории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1 448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Основное мероприятие «Благоустройство территорий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1 448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комплексного развития сельских  территорий за счет средств резервного фонда Правительства Российской Федераци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L576F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1 448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L576F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1 448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L576F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1 448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L576F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1 448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L576F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1 448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L576F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71 448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» на 2021 год и плановый период 2022-2023 годо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879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7 540,06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</w:t>
            </w:r>
            <w:r>
              <w:rPr>
                <w:b/>
                <w:iCs/>
                <w:lang w:eastAsia="ar-SA"/>
              </w:rPr>
              <w:t xml:space="preserve">Михейковского сельского поселения Ярцевского района Смоленской области» </w:t>
            </w:r>
            <w:r>
              <w:rPr>
                <w:b/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05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i/>
                <w:iCs/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lang w:eastAsia="ar-SA"/>
              </w:rPr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ИЗИЧЕСКАЯ КУЛЬТУРА И СПОР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Cs/>
                <w:iCs/>
                <w:lang w:eastAsia="ar-SA"/>
              </w:rPr>
              <w:t>Физическая культур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b/>
                <w:iCs/>
              </w:rPr>
              <w:t xml:space="preserve">Михейковского сельского поселения Ярцевского района Смоленской области» </w:t>
            </w:r>
            <w:r>
              <w:rPr>
                <w:b/>
                <w:sz w:val="22"/>
                <w:szCs w:val="22"/>
              </w:rPr>
              <w:t>на 2021 год и плановый период 2022-2023 годо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Обеспечение пожарной безопасности»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пожарной безопасно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0 840,93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6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410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10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10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10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вопросы муниципального образова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0 00 1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400,00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51,58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51,58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 848,42</w:t>
            </w:r>
          </w:p>
        </w:tc>
      </w:tr>
      <w:tr>
        <w:trPr>
          <w:trHeight w:val="23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 848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Настоящее решение вступает в силу со дня, следующего за днем его опубликов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Михейковского сельского поселения</w:t>
      </w:r>
    </w:p>
    <w:p>
      <w:pPr>
        <w:pStyle w:val="TextBody"/>
        <w:rPr/>
      </w:pPr>
      <w:r>
        <w:rPr/>
        <w:t>Ярцевского района Смоленской области                                     Н.И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44"/>
      <w:szCs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RTFNum26">
    <w:name w:val="RTF_Num 2 6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305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0:00Z</dcterms:created>
  <dc:creator>User</dc:creator>
  <dc:description/>
  <cp:keywords/>
  <dc:language>en-US</dc:language>
  <cp:lastModifiedBy>Mihozavr</cp:lastModifiedBy>
  <cp:lastPrinted>2021-11-25T10:39:00Z</cp:lastPrinted>
  <dcterms:modified xsi:type="dcterms:W3CDTF">2021-11-29T06:20:00Z</dcterms:modified>
  <cp:revision>315</cp:revision>
  <dc:subject/>
  <dc:title/>
</cp:coreProperties>
</file>