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епутатов Михейковског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Ярце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6.12.2018г.  №32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 местный бюджет на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2019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999"/>
        <w:gridCol w:w="1952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0000000000000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81 5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0000000000000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 438 4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100000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 438 4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150011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 438 4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2300000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3 1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2351181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3 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45:00Z</dcterms:created>
  <dc:creator>1</dc:creator>
  <dc:description/>
  <cp:keywords/>
  <dc:language>en-US</dc:language>
  <cp:lastModifiedBy>Mihozavr</cp:lastModifiedBy>
  <cp:lastPrinted>2016-12-07T09:04:00Z</cp:lastPrinted>
  <dcterms:modified xsi:type="dcterms:W3CDTF">2018-12-05T09:04:00Z</dcterms:modified>
  <cp:revision>63</cp:revision>
  <dc:subject/>
  <dc:title/>
</cp:coreProperties>
</file>