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от  06.12.2018г.  №3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 на 2020-2021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рублей)</w:t>
      </w:r>
    </w:p>
    <w:tbl>
      <w:tblPr>
        <w:tblW w:w="10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708"/>
        <w:gridCol w:w="567"/>
        <w:gridCol w:w="567"/>
        <w:gridCol w:w="709"/>
        <w:gridCol w:w="1559"/>
        <w:gridCol w:w="1391"/>
      </w:tblGrid>
      <w:tr>
        <w:trPr>
          <w:tblHeader w:val="true"/>
          <w:trHeight w:val="2453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33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3243"/>
        <w:gridCol w:w="23"/>
        <w:gridCol w:w="1713"/>
        <w:gridCol w:w="708"/>
        <w:gridCol w:w="567"/>
        <w:gridCol w:w="567"/>
        <w:gridCol w:w="709"/>
        <w:gridCol w:w="1559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92 932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57 034,65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1 855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1 855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1 855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1 855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1 855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1 855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9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9 955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4 058,5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9 955,8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4 058,5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0 9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 9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Подпрограмма «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iCs/>
              </w:rPr>
              <w:t>Основное мероприятие «Р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Р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076,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076,1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еданные полномочия на осуществление внешнего муниципального контроля 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7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7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7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763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7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76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Михейковского  сельского поселения 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813" w:leader="none"/>
                <w:tab w:val="right" w:pos="1626" w:leader="none"/>
              </w:tabs>
              <w:rPr/>
            </w:pPr>
            <w:r>
              <w:rPr>
                <w:sz w:val="22"/>
                <w:szCs w:val="22"/>
              </w:rPr>
              <w:tab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 на 2019 год и плановый период 2020-2021 годов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9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 156 000,00</w:t>
            </w:r>
          </w:p>
        </w:tc>
      </w:tr>
      <w:tr>
        <w:trPr>
          <w:trHeight w:val="1146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Я 01 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на 2019 год и плановый период 2020-2021 годов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6 674,3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78 730,0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жилищного хозяйства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 168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26" w:leader="none"/>
                <w:tab w:val="left" w:pos="1290" w:leader="none"/>
                <w:tab w:val="right" w:pos="2052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 784,0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168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784,0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168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784,0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168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784,0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168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784,0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168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784,0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865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,00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 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>
                <w:b/>
                <w:sz w:val="22"/>
                <w:szCs w:val="22"/>
              </w:rPr>
              <w:t>564 146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146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146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146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146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146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2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146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Расходы по удалению сухостойных, больных и аварийных деревьев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87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по озеленению и уборке территори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Прочие расходы по благоустройству посел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на 2019 год и плановый период 2020-2021 годов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0 0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 503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503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503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503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503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503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503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503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2 4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166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596,3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166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596,3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633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803,7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633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803,70</w:t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 xml:space="preserve">Муниципальная программа «Развитие физической культуры и спорта на территории муниципального образования </w:t>
            </w:r>
            <w:r>
              <w:rPr>
                <w:iCs/>
                <w:lang w:eastAsia="ar-SA"/>
              </w:rPr>
              <w:t xml:space="preserve">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Основное мероприятие «Организация и проведение физкультурно-оздоровительных мероприятий и спортивных мероприятий»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05 Я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i/>
                <w:iCs/>
                <w:sz w:val="22"/>
                <w:szCs w:val="22"/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сходы по организации и проведению физкультурно-оздоровительных мероприятий и спортивных мероприятий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ИЗИЧЕСКАЯ КУЛЬТУРА И СПОРТ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Физическая культур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Муниципальная программа «Обеспечение пожарной безопасности на территории муниципального образования </w:t>
            </w:r>
            <w:r>
              <w:rPr>
                <w:iCs/>
              </w:rPr>
              <w:t xml:space="preserve">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Обеспечение пожарной безопасности»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 Я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пожарной безопасности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30 000,00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Без интервала Знак"/>
    <w:qFormat/>
    <w:rPr>
      <w:rFonts w:cs="Times New Roman"/>
      <w:sz w:val="22"/>
      <w:szCs w:val="22"/>
      <w:lang w:val="en-US" w:bidi="en-US"/>
    </w:rPr>
  </w:style>
  <w:style w:type="character" w:styleId="RTFNum26">
    <w:name w:val="RTF_Num 2 6"/>
    <w:qFormat/>
    <w:rPr>
      <w:rFonts w:ascii="OpenSymbol;MS Mincho" w:hAnsi="OpenSymbol;MS Mincho" w:eastAsia="OpenSymbol;MS Mincho" w:cs="OpenSymbol;MS Mincho"/>
      <w:color w:val="auto"/>
      <w:sz w:val="20"/>
      <w:szCs w:val="20"/>
      <w:lang w:val="ru-RU"/>
    </w:rPr>
  </w:style>
  <w:style w:type="character" w:styleId="Style18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7:00Z</dcterms:created>
  <dc:creator>k_pkp</dc:creator>
  <dc:description/>
  <cp:keywords/>
  <dc:language>en-US</dc:language>
  <cp:lastModifiedBy>Mihozavr</cp:lastModifiedBy>
  <cp:lastPrinted>2017-11-21T15:29:00Z</cp:lastPrinted>
  <dcterms:modified xsi:type="dcterms:W3CDTF">2018-12-05T09:14:00Z</dcterms:modified>
  <cp:revision>45</cp:revision>
  <dc:subject/>
  <dc:title/>
</cp:coreProperties>
</file>