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РЦ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color w:val="333333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от 06.12.2018г.                                                        №35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определения состава имущества, закрепляемого за  муниципальным унитарным предприятием на праве хозяйственного ведения или  на праве оперативного 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4 ноября 2002 года N 161-ФЗ "О государственных и муниципальных унитарных предприятиях"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ихейковского сельского поселения Совет депутатов Михейковского сельского посел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ое Положение о порядке определения состава имущества, закрепляемого за муниципальным унитарным предприятием на праве хозяйственного ведения или на праве оперативного управления.</w:t>
      </w:r>
    </w:p>
    <w:p>
      <w:pPr>
        <w:pStyle w:val="Style16"/>
        <w:jc w:val="both"/>
        <w:rPr/>
      </w:pPr>
      <w:r>
        <w:rPr/>
        <w:t xml:space="preserve">2. </w:t>
      </w:r>
      <w:r>
        <w:rPr>
          <w:szCs w:val="28"/>
        </w:rPr>
        <w:t xml:space="preserve">Настоящее решение подлежит официальному опубликованию в </w:t>
      </w:r>
      <w:r>
        <w:rPr>
          <w:color w:val="000000"/>
          <w:spacing w:val="4"/>
          <w:szCs w:val="28"/>
        </w:rPr>
        <w:t xml:space="preserve">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«СЕЛЬСКИЕ ВЕСТИ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6">
        <w:r>
          <w:rPr>
            <w:rStyle w:val="InternetLink"/>
            <w:color w:val="0000FF"/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40"/>
        <w:jc w:val="both"/>
        <w:rPr>
          <w:szCs w:val="16"/>
        </w:rPr>
      </w:pPr>
      <w:r>
        <w:rPr>
          <w:szCs w:val="1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/>
              <w:t>Гла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.И. Киселе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Михейковского сельского 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06.12.2018 № 35  </w:t>
      </w:r>
    </w:p>
    <w:p>
      <w:pPr>
        <w:pStyle w:val="Normal"/>
        <w:jc w:val="center"/>
        <w:rPr>
          <w:b/>
          <w:b/>
        </w:rPr>
      </w:pPr>
      <w:bookmarkStart w:id="0" w:name="Par38"/>
      <w:bookmarkEnd w:id="0"/>
      <w:r>
        <w:rPr>
          <w:b/>
        </w:rPr>
        <w:t>ПОЛОЖЕНИЕ О ПОРЯ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СОСТАВА ИМУЩЕСТВА, ЗАКРЕПЛЯЕМ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МУНИЦИПАЛЬНЫМ УНИТАРНЫМ ПРЕДПРИЯТИЕМ НА ПРАВЕ ХОЗЯЙСТВЕННОГО ВЕДЕНИЯ ИЛИ НА ПРАВЕ ОПЕРАТИВНОГО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Имущество муниципального унитарного предпри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Граждански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14 ноября 2002 года N 161-ФЗ "О государственных и муниципальных унитарных предприятиях", </w:t>
      </w:r>
      <w:hyperlink r:id="rId10">
        <w:r>
          <w:rPr>
            <w:rStyle w:val="InternetLink"/>
          </w:rPr>
          <w:t>Уставом</w:t>
        </w:r>
      </w:hyperlink>
      <w:r>
        <w:rPr/>
        <w:t xml:space="preserve"> Капыревщ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Муниципальное унитарное предприятие (далее - МУП) - коммерческая организация, не наделенная правом собственности на закрепленное за ним имущество. Имущество закрепляется за МУП на праве хозяйственного ведения или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Имущество МУП находится в муниципальной собственности муниципального образования Михейковского сельское поселение (далее - Михейковское сельское посе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От имени Михейковского сельского поселения права собственника МУП осуществляет Администрация Михейковского сельского поселения (далее - Администрация сельского  пос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Имущество МУП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МУП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МУП может от своего имени приобретать имущественные и неимущественные права и нести обязанности, быть истцом и ответчиком в суде общей юрисдикции, арбитражном суде и отвечает по своим обязательствам всем принадлежащим ему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П не несет ответственности по обязательствам Михей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ихейковское сельское поселение не несет ответственности по обязательствам МУП, за исключением случаев, если несостоятельность МУП вызвана действием собственника имущества. В этих случаях при недостаточности имущества МУП на собственника его имущества может быть возложена субсидиарная ответственность по обязательствам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хейковское сельское поселение несет ответственность по обязательствам своих казенных предприятий при недостаточности их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орядок определения состава имущества, закрепляем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муниципальным унитарным предприятием на прав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озяйственного ведения или на праве оперативного 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Имущество МУП формиру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ущества, закрепленного за МУП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ходов МУП от его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х не противоречащих законодательству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Муниципальное имущество может быть закреплено за МУП на праве хозяйственного ведения или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Состав муниципального имущества, закрепляемого за МУП, определяется в соответствии с целями, задачами и видом деятельности этого предприятия, предусмотренными его уставом, на основании постановления Администрации сельского 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 его учре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ходе его хозяйстве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В состав имущества, закрепляемого за МУП, не может быть включено имущество, использование которого не соответствует целям и видам деятельности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Закрепление имущества на праве хозяйственного ведения или на праве оперативного управления осуществляется по договору о закреплении муниципального имущества за МУП на праве хозяйственного ведения или на праве оперативного управления  (далее - Догово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 тексте Договора или в приложении к нему в обязательном порядке указывается состав закрепляе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Для определения состава имущества, закрепляемого за МУП, в Администрацию сельского поселения представляются следующие документы при создании МУ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учредительных документов создаваем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ко-экономическое обоснование закрепления конкретного вида имущества за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цессе осуществления хозяйственн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МУП о закреплении имущества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имущества с указанием основных идентификационных призна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хгалтерский баланс на последнюю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ительная записка с указанием сведений об основных видах деятельности, для осуществления которых требуется иму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Право на имущество, закрепляемое за МУП на праве хозяйственного ведения или на праве оперативного управления, возникает с момента передачи имущества по акту приема-передачи, за исключением недвижим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 приема-передачи должен содержать сведения, позволяющие определенно идентифицировать иму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нное имущество отражается на балансе МУП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Право хозяйственного ведения или  право оперативного управления регистрируются МУП в органе, осуществляющим государственную регистрацию прав на недвижимое имущество, и возникает с даты регистрации. Заявителем выступает предприятие, являющееся правообладателем. Расходы по регистрации имущества несет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Закрепление муниципального недвижимого имущества за МУП возможно при обязательном условии регистрации права муниципальной собственности на такое имущество либо в предварительном порядке, либо одновременно с государственной регистрацией права хозяйственного ведения или  права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Стоимость имущества, закрепленного за МУП на праве хозяйственного ведения или на праве оперативного управления при его учреждении, определяется в соответствии с 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 xml:space="preserve"> об оценочной деятельности и устанавливается равной отчету об оценке. Оценка производится независимым оценщиком. Заказчиком на выполнение работ по оценке выступает Администрация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Стоимость имущества, передаваемого МУП в иных случаях, определяется на основании данных бухгалтерского учета передающей организации либо на основании акта ввода в эксплуатацию или иных документов на приобрет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Передача закрепляемого имущества МУП во всех случаях, в том числе при его учреждении, а также передача недвижимого имущества осуществляется на основании постановления Администрации сельского поселения по акту приема-пере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Передающей стороной от имени Михейковского сельского поселения выступает Администрация сельского 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На дополнительно закрепляемое за МУП на праве хозяйственного ведения или на праве оперативного управления муниципальное недвижимое имущество заключается дополнительное соглашение к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Право хозяйственного ведения или право оперативного управления МУП на муниципальное имущество прекращается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Движимым и недвижимым имуществом МУП распоряжается только в пределах, не лишающих его возможности осуществлять деятельность, цели, предмет и виды, которые определены уставом МУП. Сделки, совершенные МУП с нарушением этого требования, являются ничтож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ихейк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рцевского района Смоленской области                             Киселев Н.И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02C97F9E9F90D6740758FB7127D1724F277D28BEF6767D9328F3BB2B5C5D2B5FAA7DDE07a5ZDI" TargetMode="External"/><Relationship Id="rId4" Type="http://schemas.openxmlformats.org/officeDocument/2006/relationships/hyperlink" Target="consultantplus://offline/ref=3002C97F9E9F90D6740758FB7127D1724F27762BBDF7767D9328F3BB2B5C5D2B5FAA7DDDa0Z1I" TargetMode="External"/><Relationship Id="rId5" Type="http://schemas.openxmlformats.org/officeDocument/2006/relationships/hyperlink" Target="consultantplus://offline/ref=3002C97F9E9F90D6740758ED724B8E7A4A2F2020BCF67C2CCC77A8E67C55577C18E5249F4157375F2CFD06a0Z6I" TargetMode="External"/><Relationship Id="rId6" Type="http://schemas.openxmlformats.org/officeDocument/2006/relationships/hyperlink" Target="http://yarcevo.admin-smolensk.ru/" TargetMode="External"/><Relationship Id="rId7" Type="http://schemas.openxmlformats.org/officeDocument/2006/relationships/hyperlink" Target="consultantplus://offline/ref=3002C97F9E9F90D6740758FB7127D1724F207E29B8F7767D9328F3BB2B5C5D2B5FAA7DDD055A3057a2ZBI" TargetMode="External"/><Relationship Id="rId8" Type="http://schemas.openxmlformats.org/officeDocument/2006/relationships/hyperlink" Target="consultantplus://offline/ref=3002C97F9E9F90D6740758FB7127D1724F277D28BEF6767D9328F3BB2B5C5D2B5FAA7DDE07a5ZCI" TargetMode="External"/><Relationship Id="rId9" Type="http://schemas.openxmlformats.org/officeDocument/2006/relationships/hyperlink" Target="consultantplus://offline/ref=3002C97F9E9F90D6740758FB7127D1724F27762BBDF7767D9328F3BB2B5C5D2B5FAA7DDDa0Z1I" TargetMode="External"/><Relationship Id="rId10" Type="http://schemas.openxmlformats.org/officeDocument/2006/relationships/hyperlink" Target="consultantplus://offline/ref=3002C97F9E9F90D6740758ED724B8E7A4A2F2020BCF67C2CCC77A8E67C55577C18E5249F4157375F2CFD06a0Z6I" TargetMode="External"/><Relationship Id="rId11" Type="http://schemas.openxmlformats.org/officeDocument/2006/relationships/hyperlink" Target="consultantplus://offline/ref=3002C97F9E9F90D6740758FB7127D1724F277C2FB6F0767D9328F3BB2B5C5D2B5FAA7DDD055A3756a2Z9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8:00Z</dcterms:created>
  <dc:creator>we</dc:creator>
  <dc:description/>
  <cp:keywords/>
  <dc:language>en-US</dc:language>
  <cp:lastModifiedBy>Mihozavr</cp:lastModifiedBy>
  <cp:lastPrinted>2015-01-29T17:42:00Z</cp:lastPrinted>
  <dcterms:modified xsi:type="dcterms:W3CDTF">2018-12-06T13:44:00Z</dcterms:modified>
  <cp:revision>18</cp:revision>
  <dc:subject/>
  <dc:title>СОВЕТ ДЕПУТАТОВ МАЛОВИШЕРСКОГО ГОРОДСКОГО ПОСЕЛЕНИЯ</dc:title>
</cp:coreProperties>
</file>