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18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7" r="-6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ВЕТ ДЕПУТАТОВ </w:t>
        <w:br/>
        <w:t>МИХЕЙКОВСКОГО СЕЛЬСКОГО ПОСЕЛЕНИЯ</w:t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РЦЕВСКОГО РАЙОНА СМОЛЕН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tabs>
          <w:tab w:val="clear" w:pos="708"/>
          <w:tab w:val="center" w:pos="4819" w:leader="none"/>
          <w:tab w:val="left" w:pos="7755" w:leader="none"/>
        </w:tabs>
        <w:jc w:val="left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  <w:tab/>
        <w:t>Р Е Ш Е Н И Е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 08 октября 2024 года                                                            № 25</w:t>
      </w:r>
    </w:p>
    <w:p>
      <w:pPr>
        <w:pStyle w:val="Normal"/>
        <w:tabs>
          <w:tab w:val="clear" w:pos="708"/>
          <w:tab w:val="left" w:pos="5103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255" w:hRule="atLeast"/>
        </w:trPr>
        <w:tc>
          <w:tcPr>
            <w:tcW w:w="5670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дополнений и изменений в решение Совета депутатов Михейковского сельского поселения Ярцевского района Смоленской области от 18.06.2015 №13 «Об утверждении перечня объектов муниципальной казны муниципального образования Михейковского сельского поселения Ярцевского района Смоленской области»</w:t>
            </w:r>
          </w:p>
        </w:tc>
        <w:tc>
          <w:tcPr>
            <w:tcW w:w="3969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ложением о порядке управления и распоряжения имуществом, находящимся в собственности муниципального образования  Михейковского сельского поселения Ярцевского района Смоленской области, утвержденным решением  Совета депутатов Михейковского сельского поселения Ярцевского района Смоленской области от 28 марта 2013 года №10, Положением о муниципальной казне муниципального образования Михейковского сельского поселения  Ярцевского района Смоленской области, утвержденным решением  Совета депутатов Михейковского сельского поселения Ярцевского района Смоленской области от 26 февраля 2015 года №5, решением  Совета депутатов Михейковского сельского поселения Ярцевского района Смоленской области от 12 октября 2018 года №23 «Об утверждении перечня имущества, предлагаемого к безвозмездной передаче из собственности   муниципального образования  Михейковского сельского поселения  Ярцевского района Смоленской области </w:t>
      </w:r>
      <w:r>
        <w:rPr>
          <w:bCs/>
          <w:sz w:val="28"/>
          <w:szCs w:val="28"/>
        </w:rPr>
        <w:t xml:space="preserve">в собственность муниципального образования «Ярцевский район» Смоленской области», </w:t>
      </w:r>
      <w:r>
        <w:rPr>
          <w:sz w:val="28"/>
          <w:szCs w:val="28"/>
        </w:rPr>
        <w:t xml:space="preserve"> Совет  депутатов Михейковского сельского поселения Ярцевского района  Смоленской области  второго созыва</w:t>
      </w:r>
    </w:p>
    <w:p>
      <w:pPr>
        <w:pStyle w:val="Normal"/>
        <w:suppressAutoHyphens w:val="tru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8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 Е Ш И Л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1.Внести изменения в перечень объектов муниципальной казны муниципального образования Михейковского сельского поселения Ярцевского района Смоленской области решения Совета депутатов Михейковского сельского поселения Ярцевского района Смоленской области от 18.06.2015 №13 «Об утверждении перечня объектов муниципальной казны муниципального образования Михейковского сельского поселения Ярцевского района Смоленской области»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1)  Из перечня объектов муниципальной казны муниципального образования Михейковского сельского поселения Ярцевского района Смоленской области  исключить строки: 3, 20, 24, 26, 34, следующего содержания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268"/>
        <w:gridCol w:w="2835"/>
        <w:gridCol w:w="850"/>
        <w:gridCol w:w="1721"/>
        <w:gridCol w:w="1559"/>
      </w:tblGrid>
      <w:tr>
        <w:trPr>
          <w:trHeight w:val="35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ихейков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65 лет Октября, д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 532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600,90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скважина д. Борт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рт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 8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 865,00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 д. Борт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рт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26,00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 д. Михейково (гараж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ихейк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26,00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тный колодец ул. Лугов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ихейково, ул. Луг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0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48,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Cs w:val="28"/>
        </w:rPr>
        <w:t xml:space="preserve">  </w:t>
      </w:r>
      <w:r>
        <w:rPr>
          <w:sz w:val="28"/>
          <w:szCs w:val="28"/>
        </w:rPr>
        <w:t>Настоящее решение вступает в силу после его опубликования в печатном средстве массовой информации органов местного самоуправления муниципального образования Михейковского сельского поселения Ярцевского района Смоленской области «СЕЛЬСКИЕ ВЕСТИ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Михей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Ярцевского района  Смоленской области                                   Киселев Н.И.</w:t>
      </w:r>
      <w:bookmarkStart w:id="0" w:name="_GoBack"/>
      <w:bookmarkEnd w:id="0"/>
      <w:r>
        <w:rPr>
          <w:sz w:val="28"/>
          <w:szCs w:val="28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imes New Roman"/>
      <w:sz w:val="20"/>
      <w:szCs w:val="20"/>
    </w:rPr>
  </w:style>
  <w:style w:type="character" w:styleId="Style17">
    <w:name w:val="Подзаголовок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3:07:00Z</dcterms:created>
  <dc:creator>User</dc:creator>
  <dc:description/>
  <dc:language>en-US</dc:language>
  <cp:lastModifiedBy>Ноут</cp:lastModifiedBy>
  <cp:lastPrinted>2024-11-01T09:23:00Z</cp:lastPrinted>
  <dcterms:modified xsi:type="dcterms:W3CDTF">2024-11-01T13:07:00Z</dcterms:modified>
  <cp:revision>2</cp:revision>
  <dc:subject/>
  <dc:title/>
</cp:coreProperties>
</file>